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Экзаменационные вопросы по дисциплине «Бизнес-планирование в сервисе» для направления подготовки 430301 «Сервис» профиль «Социально-культурный сервис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ущность бизнес-планирования и его особенност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нятие планирования, виды планов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едсказуемый и плановый характер деятельности предприятия как основа стратегии разви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зненный цикл бизнес-проек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обходимость и сущность развития бизнес планир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ели эффективности использования капитала фир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и и методы составления бизнес-плана предприятия серви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разделы бизнес-план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изнес-диагностика и реинжиниринг бизнес-процесс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бизнес-планирования в России и зарубежных стран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знес-проект как инновационный замысе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концепция бизнес-планиров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нятие и классификация инновац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ёт фактора риска в бизнес-планир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ичные ошибки в бизнес-планирован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салтинговая поддержка предприятий серви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щность и классификация риск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 и его особен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ели риска и методы его оцен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ирование организационной культуры предприят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 стратегии развития предпри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овая и информационная поддержка бизне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бизнес-планирования в социально-культурном сервис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знес-план ресторана и его особ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знес-план гостиницы и его особ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знес-план туристического агентства и его особ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12:00Z</dcterms:created>
  <dc:creator>татьяна</dc:creator>
  <dc:description/>
  <cp:keywords/>
  <dc:language>en-US</dc:language>
  <cp:lastModifiedBy>Татьяна Зайнуллина</cp:lastModifiedBy>
  <cp:lastPrinted>2015-12-13T16:16:00Z</cp:lastPrinted>
  <dcterms:modified xsi:type="dcterms:W3CDTF">2015-12-13T13:16:00Z</dcterms:modified>
  <cp:revision>5</cp:revision>
  <dc:subject/>
  <dc:title/>
</cp:coreProperties>
</file>